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ipLib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ZipLi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and Company Users:  Please refer to LICENSE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ZipLib package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ociates may do so in accordance with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the Zip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 for complete details.  Our address, phone number, and America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ZipLib, Full Sa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ZipLib package.  Non-ASP member vend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Lib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complete and distribution is forbidden.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Lib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lete package, without exception. 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a list of all files that are part of the ZipLi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ZIpLi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tribution fee may be charged for the cost of the diskette,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, as long as the total (per disk) does not exceed US$6.00 in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ada, or US$8.00 internationally. The user must be made a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purchasing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Lib package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package. 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, without a written agreement from Full S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s who wish to distribute the ZipLib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part of a collection (such as PsL's MegaDisk set, or a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) may do so provided that all the other restrictions are me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ested by Full Sail Software that we be informed of your int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the program in a collection. It is also requested th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l Software be sent a complimentary copy of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welve (12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.  This version was released in Octo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ZipLib pack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, or as part of a subscription or monthly servi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the ZipLib packag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the written permission of Full Sail Software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Lib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ail Software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Lib package, without written permission from Full Sail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ersion you have is over twelve (12) months old, please contac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sure that you have the most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Full Sail Software Inc., P.O. Box 1954 Taco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 98401-19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Full S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ZipLi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us a copy of any reviews, articles, catalog descript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ZipLi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your time and assistance and for support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